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1 2005/04/29 18:46:02 joye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