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.1.1.1 2005/04/29 18:46:02 joy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