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5/04/29 18:47:29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